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dejní místa, způsob prodeje integrovaných jízdních dokladů 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příloha stanoví výčet prodejních míst a způsob zajištění prodeje integrovaných jízdních dokladů (dále jen IJD) užívaných v rámci Integrované dopravy Plzeňska (dále jen IDP). Prodejními místy se rozumí prodejní místa IDP s obsluhou provozovaná jednotlivými Dopravci, případně dalšími subjekty na základě smlouvy uzavřené s Plzeňským krajem nebo s provozovatelem systému Plzeňská karta Plzeňskými městskými dopravními podniky, a.s., bankomaty společnosti Česká spořitelna, a.s., upravené pro práci s Plzeňskou kartou (dále jen bankomaty ATM), a dále vybraná, případně označená vozidla Dopravců začleněných do IDP. 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 účely Integrované dopravy Plzeňska se integrovaným jízdním dokladem IDP rozumí tzv. Plzeňská karta, jako nosič IJD, který má formu: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ifikované plastové čipové karty (jméno a příjmení držitele, fotografie),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stové čipové karty s nápisem „Firemní“ s uvedením IČ subjektu, jemuž je vyd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2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dejní míst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mi místy IDP s obsluhou se rozumí prodejny a prodejní přepážky dále uvedených prodejců, jimiž jsou dále uvedení Dopravci IDP, tj. Plzeňské městské dopravní podniky, a.s., České dráhy, a.s. a ČSAD autobusy Plzeň a.s. a další smluvní subjekty zajišťující prodej a aktivaci časových předplatných jízdenek na IJD, tzv. Plzeňské kartě, a zajišťující další služby dle Tarifu a tarifních zásad IDP a Smluvních přepravních podmínek v systému IDP. V prodejním místě ČSAD autobusy Plzeň a.s.  lze všechny služby platit pouze v hotov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3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maty AT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Bankomaty ATM upravené pro práci s Plzeňskou kartou zajišťují prodej časových předplatných jízdenek aktivovaných na IJD, tzv. Plzeňské kartě, a aktivaci elektronických peněz na základě bezhotovostních plateb z  bankovních platebních karet typů MasterCard, Maestro, VISA nebo VISA Electron. 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zidla Dopravců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uvedení Dopravci, respektive prodejci IJD, ČSAD autobusy Plzeň a.s., ARRIVA STŘEDNÍ ČECHY s.r.o., Autobusová doprava-Miroslav Hrouda s.r.o. a Město Blovice zajišťují prodej IJD ve vybraných, případně označených, vozidlech veřejné linkové dopravy, která jsou vybavena odbavovacími zařízeními s odpovídajícím hardwarovým a softwarovým vybavením. Ve vybraných, případně označených, vozidlech je zajištěno prodlužování platnosti časových předplatných jízdenek aktivovaných na IJD, tzv. Plzeňské kartě, a dále aktivace elektronických peněz na elektronickou peněženku Plzeňské karty.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5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čet a specifikace činností v prodejních místech integrovaných jízdních dokladů 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hled umístění prodejních míst s obsluhou, jejich dostupnosti a specifikace činnosti prodejních míst integrovaných jízdních dokladů, je veden provozovatelem systému Plzeňská karta, Plzeňskými městskými dopravními podniky, a.s. 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6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ýčet, umístění a specifikace činností v bankomatech ATM </w:t>
      </w:r>
    </w:p>
    <w:p>
      <w:pPr>
        <w:pStyle w:val="Petr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6.1</w:t>
        <w:tab/>
        <w:t>Výčet a umístění bankomatů ATM a jejich dostupnost: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umístění ATM a jejich dostupnosti je veden provozovatelem systému Plzeňská karta Plzeňskými městskými dopravními podniky, a.s. za spolupráce se společností Česká spořitelna, a.s.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  <w:tab/>
      </w:r>
      <w:r>
        <w:rPr>
          <w:rFonts w:cs="Arial" w:ascii="Arial" w:hAnsi="Arial"/>
          <w:spacing w:val="-4"/>
          <w:sz w:val="22"/>
          <w:szCs w:val="22"/>
        </w:rPr>
        <w:t xml:space="preserve">Specifikace činností, které se týkají integrovaných jízdních dokladů v síti bankomatů ATM </w:t>
      </w:r>
    </w:p>
    <w:p>
      <w:pPr>
        <w:pStyle w:val="Pet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ej předplatného a dobíjení hotov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idace transakcí z e-shopu Plzeňské k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tění stavu Plzeňské karty</w:t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7</w:t>
      </w:r>
    </w:p>
    <w:p>
      <w:pPr>
        <w:pStyle w:val="Petr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e činnosti, které se týkají integrovaných jízdních dokladů ve vozidlech</w:t>
      </w:r>
    </w:p>
    <w:p>
      <w:pPr>
        <w:pStyle w:val="Petr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avování a kontrola cestující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odlužování platnosti aktivovaného časového předplatného jízdného na Plzeňské kartě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a aktivace elektronické peněženky na Plzeňskou kartu.</w:t>
      </w:r>
    </w:p>
    <w:p>
      <w:pPr>
        <w:pStyle w:val="Normal"/>
        <w:ind w:left="7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8</w:t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jednání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8.1</w:t>
        <w:tab/>
        <w:t xml:space="preserve">Potřebný HW, SW, včetně technické podpory, všem prodejním místům IJD zajišťuje </w:t>
      </w:r>
      <w:r>
        <w:rPr>
          <w:rFonts w:cs="Arial" w:ascii="Arial" w:hAnsi="Arial"/>
          <w:spacing w:val="-2"/>
          <w:sz w:val="22"/>
          <w:szCs w:val="22"/>
        </w:rPr>
        <w:t>Plzeňské městské dopravní podniky, a.s., jako správce a vlastník systému Plzeňská karta. U bankomatů ATM zajišťují Plzeňské městské dopravní podniky, a.s.</w:t>
      </w:r>
      <w:r>
        <w:rPr>
          <w:rFonts w:cs="Arial" w:ascii="Arial" w:hAnsi="Arial"/>
          <w:sz w:val="22"/>
          <w:szCs w:val="22"/>
        </w:rPr>
        <w:t xml:space="preserve"> pouze servis související s kartově odbavovacím systémem Plzeňská karta, provozní servis a údržbu </w:t>
      </w:r>
      <w:r>
        <w:rPr>
          <w:rFonts w:cs="Arial" w:ascii="Arial" w:hAnsi="Arial"/>
          <w:spacing w:val="-2"/>
          <w:sz w:val="22"/>
          <w:szCs w:val="22"/>
        </w:rPr>
        <w:t>bankomatů</w:t>
      </w:r>
      <w:r>
        <w:rPr>
          <w:rFonts w:cs="Arial" w:ascii="Arial" w:hAnsi="Arial"/>
          <w:sz w:val="22"/>
          <w:szCs w:val="22"/>
        </w:rPr>
        <w:t xml:space="preserve"> ATM zajišťuje Česká spořitelna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  <w:t xml:space="preserve">Smlouva o spolupráci při zpracování a ochraně osobních údajů je uzavřena mezi jednotlivými prodejci IJD a </w:t>
      </w:r>
      <w:r>
        <w:rPr>
          <w:rFonts w:cs="Arial" w:ascii="Arial" w:hAnsi="Arial"/>
          <w:spacing w:val="-2"/>
          <w:sz w:val="22"/>
          <w:szCs w:val="22"/>
        </w:rPr>
        <w:t>správcem a vlastníkem</w:t>
      </w:r>
      <w:r>
        <w:rPr>
          <w:rFonts w:cs="Arial" w:ascii="Arial" w:hAnsi="Arial"/>
          <w:sz w:val="22"/>
          <w:szCs w:val="22"/>
        </w:rPr>
        <w:t xml:space="preserve"> systému Plzeňská karta Plzeňskými městskými dopravními podniky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/>
      </w:pPr>
      <w:r>
        <w:rPr>
          <w:rFonts w:cs="Arial" w:ascii="Arial" w:hAnsi="Arial"/>
          <w:sz w:val="22"/>
          <w:szCs w:val="22"/>
        </w:rPr>
        <w:t>8.3</w:t>
        <w:tab/>
        <w:t>Prodlužování platnosti časových předplatných jízdenek aktivovaných na Plzeňské kartě a dále aktivace elektronických peněz na elektronickou peněženku Plzeňské karty ve vybraných, případně označených, vozidlech Dopravců, respektive prodejců IJD, ČSAD autobusy Plzeň a.s., ARRIVA STŘEDNÍ ČECHY s.r.o., Autobusová doprava-Miroslav Hrouda s.r.o. a Město Blovice, bude zajištěno od data vyhlášení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"/>
      <w:gridCol w:w="8159"/>
    </w:tblGrid>
    <w:tr>
      <w:trPr/>
      <w:tc>
        <w:tcPr>
          <w:tcW w:w="9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2</w:t>
          </w:r>
          <w:r>
            <w:rPr>
              <w:szCs w:val="24"/>
            </w:rPr>
            <w:fldChar w:fldCharType="end"/>
          </w:r>
        </w:p>
      </w:tc>
      <w:tc>
        <w:tcPr>
          <w:tcW w:w="815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říloha č. 5 Závazných podmínek provozu v IDP -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dp.cz/prodejni-mista/" TargetMode="External"/><Relationship Id="rId3" Type="http://schemas.openxmlformats.org/officeDocument/2006/relationships/hyperlink" Target="http://www.pmdp.cz/prodejni-mist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11:00Z</dcterms:created>
  <dc:creator/>
  <dc:description/>
  <cp:keywords/>
  <dc:language>en-US</dc:language>
  <cp:lastModifiedBy/>
  <dcterms:modified xsi:type="dcterms:W3CDTF">2018-09-12T16:11:00Z</dcterms:modified>
  <cp:revision>1</cp:revision>
  <dc:subject/>
  <dc:title/>
</cp:coreProperties>
</file>